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of Operations WS</w:t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4 ÷ 2 + 18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6 ÷ 3 + 7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2 + 14 ÷ 7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(10 ÷ 5) × 25 – 14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1 × 5 - (15 + 10)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5 × 15 + (10 ÷ 5)</w:t>
      </w:r>
      <w:r>
        <w:rPr>
          <w:sz w:val="30"/>
          <w:szCs w:val="30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 + 5 – 5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3 + 6 ÷ 3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18 ÷ 2 + 2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6 × 24 × 23 + 3 × 23 – 16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5 + 2 × 25 + (20 × 9)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16 + (12 ÷ 2) + 13 × 15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18 ÷ 2 × 15 – 17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 × 9 × 13 + 6 ÷ 3 × 4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1 - 12 + (18 - 11) × 7 – 18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/>
      </w:pPr>
      <w:r>
        <w:rPr>
          <w:sz w:val="30"/>
          <w:szCs w:val="30"/>
        </w:rPr>
        <w:t>16 ÷ 4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+ 18 × 5 - 3 – 10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10 ÷ 5 × (16 ÷ 2) + 20 – 17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>
          <w:sz w:val="30"/>
          <w:szCs w:val="30"/>
        </w:rPr>
      </w:pPr>
      <w:r>
        <w:rPr>
          <w:sz w:val="30"/>
          <w:szCs w:val="30"/>
        </w:rPr>
        <w:t>23 × 3 × 2 + 5 × 19 + 10 × 17 – 9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/>
      </w:pPr>
      <w:r>
        <w:rPr>
          <w:sz w:val="30"/>
          <w:szCs w:val="30"/>
        </w:rPr>
        <w:t>5 + 2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+ 20 + 25 + 17 × 3</w:t>
      </w:r>
    </w:p>
    <w:p>
      <w:pPr>
        <w:pStyle w:val="Normal"/>
        <w:numPr>
          <w:ilvl w:val="0"/>
          <w:numId w:val="1"/>
        </w:numPr>
        <w:spacing w:before="0" w:after="60"/>
        <w:ind w:left="720" w:hanging="720"/>
        <w:rPr/>
      </w:pPr>
      <w:r>
        <w:rPr>
          <w:sz w:val="30"/>
          <w:szCs w:val="30"/>
        </w:rPr>
        <w:t>8 ÷  2 + 3 - (7 + 10) × 4</w:t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53:00Z</dcterms:created>
  <dc:creator>Connie Dolezal</dc:creator>
  <dc:description/>
  <cp:keywords/>
  <dc:language>en-US</dc:language>
  <cp:lastModifiedBy>Connie Dolezal</cp:lastModifiedBy>
  <cp:lastPrinted>2008-08-17T09:36:00Z</cp:lastPrinted>
  <dcterms:modified xsi:type="dcterms:W3CDTF">2008-08-17T16:36:00Z</dcterms:modified>
  <cp:revision>2</cp:revision>
  <dc:subject/>
  <dc:title>Order of Operations WS</dc:title>
</cp:coreProperties>
</file>